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160"/>
        <w:gridCol w:w="1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/>
    </w:pP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sl-SI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 w:eastAsia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>Suzana</dc:creator>
  <dc:description/>
  <dc:language>en-US</dc:language>
  <cp:lastModifiedBy>Suzana</cp:lastModifiedBy>
  <dcterms:modified xsi:type="dcterms:W3CDTF">2017-11-09T08:4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